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color w:val="000000"/>
          <w:sz w:val="32"/>
        </w:rPr>
      </w:pPr>
      <w:r>
        <w:rPr>
          <w:rFonts w:cs="Arial" w:ascii="Georgia" w:hAnsi="Georgia"/>
          <w:b/>
          <w:color w:val="000000"/>
          <w:sz w:val="32"/>
        </w:rPr>
        <w:t>Motivating Your Team to Achieve Goals</w:t>
      </w:r>
    </w:p>
    <w:p>
      <w:pPr>
        <w:pStyle w:val="NormalWeb"/>
        <w:spacing w:before="0" w:after="0"/>
        <w:jc w:val="center"/>
        <w:rPr>
          <w:rFonts w:ascii="Georgia" w:hAnsi="Georgia" w:cs="Arial"/>
          <w:b/>
          <w:b/>
          <w:color w:val="000000"/>
          <w:sz w:val="32"/>
        </w:rPr>
      </w:pPr>
      <w:r>
        <w:rPr>
          <w:rFonts w:cs="Arial" w:ascii="Georgia" w:hAnsi="Georgia"/>
          <w:b/>
          <w:color w:val="000000"/>
          <w:sz w:val="32"/>
        </w:rPr>
      </w:r>
    </w:p>
    <w:p>
      <w:pPr>
        <w:pStyle w:val="NormalWeb"/>
        <w:spacing w:before="0" w:after="0"/>
        <w:jc w:val="both"/>
        <w:rPr/>
      </w:pPr>
      <w:r>
        <w:rPr>
          <w:rFonts w:cs="Arial" w:ascii="Georgia" w:hAnsi="Georgia"/>
          <w:color w:val="000000"/>
        </w:rPr>
        <w:t>Teamwork is a very important aspect in the shared world. Without teamwork then you cannot be able to be successful in anything. The people who work in offices, you will find that there are different types of people who are expertise in different areas. Every person who is a professional in that company will make sure that he or she plays their role well to ensure that the company is running effectively. It is very important, however, that these people who are also employees to work together giving their very best.</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pPr>
      <w:r>
        <w:rPr>
          <w:rFonts w:cs="Arial" w:ascii="Georgia" w:hAnsi="Georgia"/>
          <w:color w:val="000000"/>
        </w:rPr>
        <w:t xml:space="preserve">Training is also a very important thing in team work. Everybody needs to do a lot of practice in whatever area he is specialized in so as to become better in it. A team leader should make sure that he gives his team the spirit, which is more optimistic, to get encouraging results. Many are the times that companies will tend to pay more for better work but then research has shown that most people will only work up to the point of higher payment but not as you expect. If this balance of work and pay is attained, the quality of work will start to go down.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Instead of repaying good work with money the only best solution is to reinforce your team psychologically. The first thing that you should teach your team is to know what exactly they are working for. A good team is that which knows the goal of the team and so they must put extra effort in their work so that they achieve the same objective. One way of telling your team about your goal is through one-on-one training gathering. This way you are able to bond with them much easily and also the discussion remains confidential between you and your team.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pPr>
      <w:r>
        <w:rPr>
          <w:rFonts w:cs="Arial" w:ascii="Georgia" w:hAnsi="Georgia"/>
          <w:color w:val="000000"/>
        </w:rPr>
        <w:t>During your discussion, you could also include performance. We all want to be successful at our place of work and it is inborn. Therefore, as a leader, you need to tell them the progression of their work and if you are able to advise them on how to go forward then that is the best motivation. You could also tell your team ways by which they can be able to make them work effectively like for example through training programs or even promotions. You should also provide steps for them to attain these goals. The other thing that you should do is thank your team every time. You could make a party for them or buy them lunch and so on.</w:t>
      </w:r>
      <w:r>
        <w:rPr>
          <w:rFonts w:cs="Georgia" w:ascii="Georgia" w:hAnsi="Georgia"/>
        </w:rPr>
        <w:t xml:space="preserve"> </w:t>
      </w:r>
    </w:p>
    <w:p>
      <w:pPr>
        <w:pStyle w:val="Normal"/>
        <w:spacing w:lineRule="auto" w:line="240" w:before="0" w:after="0"/>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12:00Z</dcterms:created>
  <dc:creator>iDNA</dc:creator>
  <dc:description/>
  <dc:language>en-US</dc:language>
  <cp:lastModifiedBy>Neil</cp:lastModifiedBy>
  <dcterms:modified xsi:type="dcterms:W3CDTF">2011-03-10T04:14:00Z</dcterms:modified>
  <cp:revision>1</cp:revision>
  <dc:subject/>
  <dc:title/>
</cp:coreProperties>
</file>